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sional Development Summary Shee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Session Information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Session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qua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6 and 11/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–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r and Title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a Nielsen and Christine Mazza – PD Team, OI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Participants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Offered Slots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Evaluations Collected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Evaluation Scores:</w:t>
      </w:r>
    </w:p>
    <w:tbl>
      <w:tblPr>
        <w:tblW w:w="103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061"/>
        <w:gridCol w:w="1061"/>
        <w:gridCol w:w="956"/>
        <w:gridCol w:w="946"/>
        <w:gridCol w:w="1028"/>
        <w:gridCol w:w="1148"/>
      </w:tblGrid>
      <w:tr>
        <w:trPr>
          <w:trHeight w:val="282" w:hRule="atLeast"/>
        </w:trPr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gly Disagree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agree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tral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ee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gly Agree</w:t>
            </w:r>
          </w:p>
        </w:tc>
        <w:tc>
          <w:tcPr>
            <w:tcW w:w="1148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ing</w:t>
            </w:r>
          </w:p>
        </w:tc>
      </w:tr>
      <w:tr>
        <w:trPr>
          <w:trHeight w:val="282" w:hRule="atLeast"/>
        </w:trPr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</w:t>
            </w:r>
          </w:p>
        </w:tc>
      </w:tr>
      <w:tr>
        <w:trPr>
          <w:trHeight w:val="282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satisfied with today’s class.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1% (4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% (3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</w:tr>
      <w:tr>
        <w:trPr>
          <w:trHeight w:val="282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andouts, materials, and resources were clear, engaging and useful.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.4% (5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% (2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</w:tr>
      <w:tr>
        <w:trPr>
          <w:trHeight w:val="282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in the class was sufficient to allow learning and practicing new concepts.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1% (4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% (3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</w:tr>
      <w:tr>
        <w:trPr>
          <w:trHeight w:val="282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lass was well planned and interactive.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1% (4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% (3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</w:tr>
      <w:tr>
        <w:trPr>
          <w:trHeight w:val="282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er was effective.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.4% (5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% (2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</w:tr>
      <w:tr>
        <w:trPr>
          <w:trHeight w:val="282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tmosphere was enthusiastic, interesting, and conducive to a collegial professional exchange.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% (3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1% (4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</w:t>
            </w:r>
          </w:p>
        </w:tc>
      </w:tr>
      <w:tr>
        <w:trPr>
          <w:trHeight w:val="282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lass content and strategies will be useful in my work.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1% (4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% (3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</w:tr>
      <w:tr>
        <w:trPr>
          <w:trHeight w:val="282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recommend this session to colleagues.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(0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1% (4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% (3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</w:tr>
      <w:tr>
        <w:trPr>
          <w:trHeight w:val="282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2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ther Relevant Notes (Additional Support Needed, Desired PD, etc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icipants enjoyed the opportunity to share challenges and successes using a blended online/offline model of using discussion boards intertwined with conversa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nts are interested in receiving Flip Video cameras so they can embed original video into their iSquad lessons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Submit completed summary sheet to Melissa Hamann (MHamann@schools.nyc.gov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2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0:20:00Z</dcterms:created>
  <dc:creator>LAN Administration</dc:creator>
  <dc:description/>
  <cp:keywords/>
  <dc:language>en-US</dc:language>
  <cp:lastModifiedBy>OIT</cp:lastModifiedBy>
  <cp:lastPrinted>2007-10-30T13:20:00Z</cp:lastPrinted>
  <dcterms:modified xsi:type="dcterms:W3CDTF">2007-11-16T20:27:00Z</dcterms:modified>
  <cp:revision>3</cp:revision>
  <dc:subject/>
  <dc:title>Guidelines for Evaluation of Teaching and Learning Services</dc:title>
</cp:coreProperties>
</file>